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46114421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505193330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820441353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1245851060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1059814608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262299088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1230351157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918705146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1787537641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822952409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781512964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340364779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896664219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1733034203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820202561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1471530469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1889519259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2002330683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503426431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381833154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1978708933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2139625856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1295712257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2034684824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2132888206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1590166816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914398367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1187418824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631388963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644952376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1342919264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1733513595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798612464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372442983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389666104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1439118856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768497350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658781827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1255979770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347370891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35000048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313485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2008718283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376432495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80568646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1470669344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104086130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1571209224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2129027948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2065797702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1918967510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591621741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2116406684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1849975364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1530931751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1734760329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1321524977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645132376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2020626640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572564603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1656115328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653983883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1872929492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895875999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802121460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1238852715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874083963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1731824812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687896326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1506054525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1137346967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2122884688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1236025383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1418417200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1881244174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1639606065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1927374939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216042174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1890667588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1195224777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45393718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1184070113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2141651782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1477748695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268927299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303095317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1696339091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110145678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1576607092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